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trfs-progs v4.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ceboo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 authors of the code. All rights reserved. */ See sha.h for terms of use and re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man Lebe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x86_64-redhat-linux-gnu". Type "show configuration" for configuration details. For bug reporting instructions, please see: http://www.gnu.org/software/gdb/bugs/&gt;. Find the GDB manual and other documentation resources online at: http://www.gnu.org/software/gdb/documentation/&gt;. For help, type "help". Type "apropos word" to search for commands related to "word"... Reading symbols from btrfs...Reading symbols from /usr/lib/debug/usr/sbin/btrfs.debug...done. done. gdb) run check btrfs_fukked.bin Starting program: /usr/sbin/btrfs check btrfs_fukked.bin Thread debugging using libthread_db enabled] Using host libthread_db library "/lib64/libthread_db.so.1". Ch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 All rights reserved. Written by Miao Xie &lt;miaox@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RATO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Bl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G written by Arne Jansen &lt;sensille@gmx.net&gt; Distributed under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ey Ro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GI, Christoph Lameter &lt;clamete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mch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B0DHIWHsDiv/rWlA9mWoJFxaMk7nN7lNQPR2+THH63A1cWaKyct54txiszo25DeIJyKl4l
wf3IqApWaqrPqV55zUrzNDCdEC/JQcqaOhtHdbrRbSoBWYOCv12/EJe6DqYDSP7iKDy5EB9x
QNJhZS7FMV5Vi3yzPdUi85+vgG203FkSFWBtQbNPYKtGLp5TygYisuaCMMejgWuGZJEIoVEU
sj8EOuNb5lJFX8o+zb</vt:lpwstr>
  </property>
  <property fmtid="{D5CDD505-2E9C-101B-9397-08002B2CF9AE}" pid="3" name="_2015_ms_pID_7253431">
    <vt:lpwstr>g3Fq32wGwEgVNAhTY0y8Ig65UaNgJFTP2p7dW1TzyT2tYzfUog705O
VDhprhgadv2kmZUWwJqdSiptR5lDK/dIrZ8snNJF2g/eCPZjSqAhJ70lUe50vS7qK9qQ6nyL
Qr9AfRwiQ++mewhMRa8eAXGBs20wvA2QnSdtO4t/1yv0COcTpuR2GaQhPEMQBhoOKynJFD9d
nXvyED0fP4IYhGXdc36uimI99kz+KFEE3yEN</vt:lpwstr>
  </property>
  <property fmtid="{D5CDD505-2E9C-101B-9397-08002B2CF9AE}" pid="4" name="_2015_ms_pID_7253431_00">
    <vt:lpwstr>_2015_ms_pID_7253431</vt:lpwstr>
  </property>
  <property fmtid="{D5CDD505-2E9C-101B-9397-08002B2CF9AE}" pid="5" name="_2015_ms_pID_7253432">
    <vt:lpwstr>JcCIstkTAVDGE7crBwjNObY+zbahls4qo9hu
kjpwbIG1MR8Pxpx/PeRBOSApIH9uxY6BHHLi3jhUe9Dwe0AzI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